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NDATA INFANZIA SCUOLABUS N° 5 ELEZIONI POLITICHE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11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56"/>
        <w:gridCol w:w="2086"/>
      </w:tblGrid>
      <w:tr>
        <w:trPr/>
        <w:tc>
          <w:tcPr>
            <w:tcW w:w="7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15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LE CAMERACCE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25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.P. CASTELLINA BIVIO OLENA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G. BOCCACCIO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49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F.LLI CERVI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55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PERTINI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,56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SCUOLA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BAR PIERI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04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 CIRCOLO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06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I CONIO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ADA DEL CANAGLIA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2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GRAMSCI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5</w:t>
            </w:r>
          </w:p>
        </w:tc>
      </w:tr>
      <w:tr>
        <w:trPr/>
        <w:tc>
          <w:tcPr>
            <w:tcW w:w="70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UOLA INFANZIA SAMBUCA</w:t>
            </w:r>
          </w:p>
        </w:tc>
        <w:tc>
          <w:tcPr>
            <w:tcW w:w="20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8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42:00Z</cp:lastPrinted>
  <dcterms:modified xsi:type="dcterms:W3CDTF">2016-11-29T15:14:09Z</dcterms:modified>
  <cp:revision>12</cp:revision>
  <dc:subject/>
  <dc:title/>
</cp:coreProperties>
</file>