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b/>
          <w:b/>
          <w:bCs/>
          <w:sz w:val="28"/>
          <w:szCs w:val="28"/>
        </w:rPr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CUOLABUS N° 8 RITORNO POMERIDIANO PRIMARIA ELEZIONI POLITIHCE  LUNEDI' 5 E MARTEDI6 MARZO 2018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22" w:type="dxa"/>
        <w:jc w:val="left"/>
        <w:tblInd w:w="22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4"/>
        <w:gridCol w:w="1978"/>
      </w:tblGrid>
      <w:tr>
        <w:trPr/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15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IV NOVEMBRE INCROCIO VIA LAPIRA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O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 MOCALE CHIESETTA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2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MOCALE ANGOLO NALDINI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,23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CASSIA SUD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4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CASSIA BAR LA PINETA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8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MAZZINI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9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I NOVOLI CASE ROSA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1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XXV APRILE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3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IX NOVEMBRE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5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DI VICO SOTTO PASTINE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2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DI VICO INIZIO STRADINA PEDONALE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6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OC. SAN MARTINO AI COLLI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2</w:t>
            </w:r>
          </w:p>
        </w:tc>
      </w:tr>
      <w:tr>
        <w:trPr/>
        <w:tc>
          <w:tcPr>
            <w:tcW w:w="61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MAGAZZINO DEPOSITO</w:t>
            </w:r>
          </w:p>
        </w:tc>
        <w:tc>
          <w:tcPr>
            <w:tcW w:w="1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5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/>
    </w:pPr>
    <w:r>
      <w:rPr/>
      <w:tab/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4-13T09:15:00Z</cp:lastPrinted>
  <dcterms:modified xsi:type="dcterms:W3CDTF">2016-11-29T15:17:43Z</dcterms:modified>
  <cp:revision>14</cp:revision>
  <dc:subject/>
  <dc:title/>
</cp:coreProperties>
</file>