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CUOLABUS N° 3 RITORNO POMERIDIANO INFANZIA ELEZIONI POLITICHE  LUNEDI' 5 E MARTEDI' 6 MARZO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18" w:type="dxa"/>
        <w:jc w:val="left"/>
        <w:tblInd w:w="210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8"/>
        <w:gridCol w:w="2410"/>
      </w:tblGrid>
      <w:tr>
        <w:trPr/>
        <w:tc>
          <w:tcPr>
            <w:tcW w:w="6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MARCIAL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1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INFANZIA BARBERI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02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 VALIC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12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BRAND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16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MATTEOTTI SCUOL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18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MATTEOTTI ANGOLO VIA CASE PERIFERICH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19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MATTEOTTI PASSAPONTI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0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ANTA MARIA NOVELLA CASTELL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3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.P. 49 POGGION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4</w:t>
            </w:r>
          </w:p>
        </w:tc>
      </w:tr>
      <w:tr>
        <w:trPr/>
        <w:tc>
          <w:tcPr>
            <w:tcW w:w="61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GASPARRI FIAN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,25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4-11T14:21:00Z</cp:lastPrinted>
  <dcterms:modified xsi:type="dcterms:W3CDTF">2016-11-29T15:04:27Z</dcterms:modified>
  <cp:revision>13</cp:revision>
  <dc:subject/>
  <dc:title/>
</cp:coreProperties>
</file>