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84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L SIGNOR SINDACO del COMUNE DI TAVARNELLE VAL DI PESA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spacing w:lineRule="exact" w:line="240"/>
        <w:ind w:left="4536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e p.c.</w:t>
        <w:tab/>
      </w:r>
      <w:r>
        <w:rPr>
          <w:rFonts w:cs="Times New Roman" w:ascii="Times New Roman" w:hAnsi="Times New Roman"/>
          <w:b/>
          <w:sz w:val="22"/>
        </w:rPr>
        <w:t xml:space="preserve">AL COMANDO CARABINIERI </w:t>
      </w:r>
    </w:p>
    <w:p>
      <w:pPr>
        <w:pStyle w:val="Normal"/>
        <w:tabs>
          <w:tab w:val="clear" w:pos="1440"/>
          <w:tab w:val="left" w:pos="5387" w:leader="none"/>
        </w:tabs>
        <w:spacing w:lineRule="exact" w:line="240"/>
        <w:ind w:left="4536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276" w:leader="none"/>
          <w:tab w:val="left" w:pos="5954" w:leader="none"/>
        </w:tabs>
        <w:spacing w:lineRule="exact" w:line="240"/>
        <w:ind w:left="1276" w:right="-2" w:hanging="127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OGGETTO:</w:t>
        <w:tab/>
        <w:t>COMUNICAZIONE PREVISTA DALL’ART.123 REG. DEL T.U.L.P.S.  PER PROMUOVERE MANIFESTAZIONI SPORTIVE.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firstLine="142"/>
        <w:jc w:val="both"/>
        <w:rPr/>
      </w:pPr>
      <w:r>
        <w:rPr>
          <w:rFonts w:cs="Times New Roman" w:ascii="Times New Roman" w:hAnsi="Times New Roman"/>
          <w:sz w:val="22"/>
        </w:rPr>
        <w:t xml:space="preserve">_l_ sottoscritt_ ___________________________________, nat_ a _____________________ il _________________, residente nel Comune di _____________________________________, c.a.p. ___________ in via _______________________________________________, nr.____, codice fiscale ___________________ , recapito telefonico _______________, </w:t>
      </w:r>
      <w:r>
        <w:rPr>
          <w:rFonts w:cs="Times New Roman" w:ascii="Times New Roman" w:hAnsi="Times New Roman"/>
          <w:b/>
          <w:sz w:val="22"/>
        </w:rPr>
        <w:t>nella qualità di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0" w:name="__Fieldmark__0_3125349635"/>
      <w:bookmarkStart w:id="1" w:name="__Fieldmark__0_3125349635"/>
      <w:bookmarkEnd w:id="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>Titolare dell'omonima Ditta individuale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2" w:name="__Fieldmark__1_3125349635"/>
      <w:bookmarkStart w:id="3" w:name="__Fieldmark__1_3125349635"/>
      <w:bookmarkEnd w:id="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Legale Rappresentante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4" w:name="__Fieldmark__2_3125349635"/>
      <w:bookmarkStart w:id="5" w:name="__Fieldmark__2_3125349635"/>
      <w:bookmarkEnd w:id="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(altro) ......................................................... della ditta o Associazione: _____________________________________________________________________________ Codice Fiscale ________________________ con sede nel Comune di ___________________ __________________________ c.a.p._____________ via ___________________________ ___________________ nr. _____ recapito telefonico _________________ 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b/>
          <w:b/>
          <w:spacing w:val="20"/>
          <w:sz w:val="24"/>
        </w:rPr>
      </w:pPr>
      <w:r>
        <w:rPr>
          <w:rFonts w:cs="Times New Roman" w:ascii="Times New Roman" w:hAnsi="Times New Roman"/>
          <w:b/>
          <w:spacing w:val="20"/>
          <w:sz w:val="24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spacing w:val="20"/>
          <w:sz w:val="24"/>
        </w:rPr>
        <w:t>COMUNICA</w:t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ll'art.123 REG. del T.U.L.P.S, R.D. 06 maggio 1940 N. 635 di promuovere le sotto descritte manifestazioni sportive: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6" w:name="__Fieldmark__3_3125349635"/>
      <w:bookmarkStart w:id="7" w:name="__Fieldmark__3_3125349635"/>
      <w:bookmarkEnd w:id="7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>
          <w:rFonts w:ascii="Times New Roman" w:hAnsi="Times New Roman" w:cs="Times New Roman"/>
          <w:sz w:val="22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8" w:name="__Fieldmark__4_3125349635"/>
      <w:bookmarkStart w:id="9" w:name="__Fieldmark__4_3125349635"/>
      <w:bookmarkEnd w:id="9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1440"/>
          <w:tab w:val="left" w:pos="1134" w:leader="none"/>
          <w:tab w:val="left" w:pos="5954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0" w:name="__Fieldmark__5_3125349635"/>
      <w:bookmarkStart w:id="11" w:name="__Fieldmark__5_3125349635"/>
      <w:bookmarkEnd w:id="11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_________________________________________________________________________________________ _______________________________________________________________________________ in TAVARNELLE VAL DI PESA, via o località _____________________________________________________________ nr. ______ , il/i giorno/i _________________________________________ , dalle ore __________ alle ore __________;</w:t>
      </w:r>
    </w:p>
    <w:p>
      <w:pPr>
        <w:pStyle w:val="Normal"/>
        <w:tabs>
          <w:tab w:val="clear" w:pos="1440"/>
          <w:tab w:val="left" w:pos="1134" w:leader="none"/>
          <w:tab w:val="left" w:pos="8789" w:leader="none"/>
        </w:tabs>
        <w:spacing w:lineRule="exact" w:line="240"/>
        <w:ind w:left="0" w:right="-2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2" w:name="__Fieldmark__6_3125349635"/>
      <w:bookmarkStart w:id="13" w:name="__Fieldmark__6_3125349635"/>
      <w:bookmarkEnd w:id="13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i veda calendario o specificazioni allegate.</w:t>
        <w:tab/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/>
        </w:rPr>
        <w:instrText xml:space="preserve"> FORMCHECKBOX </w:instrText>
      </w:r>
      <w:r>
        <w:rPr>
          <w:sz w:val="22"/>
          <w:rFonts w:cs="Times New Roman"/>
        </w:rPr>
        <w:fldChar w:fldCharType="separate"/>
      </w:r>
      <w:bookmarkStart w:id="14" w:name="__Fieldmark__7_3125349635"/>
      <w:bookmarkStart w:id="15" w:name="__Fieldmark__7_3125349635"/>
      <w:bookmarkEnd w:id="15"/>
      <w:r>
        <w:rPr>
          <w:rFonts w:cs="Times New Roman"/>
          <w:sz w:val="22"/>
        </w:rPr>
      </w:r>
      <w:r>
        <w:rPr>
          <w:sz w:val="22"/>
          <w:rFonts w:cs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sz w:val="22"/>
        </w:rPr>
        <w:t xml:space="preserve">Inoltre precisa </w:t>
      </w:r>
      <w:r>
        <w:rPr>
          <w:rFonts w:cs="Times New Roman" w:ascii="Times New Roman" w:hAnsi="Times New Roman"/>
          <w:sz w:val="22"/>
        </w:rPr>
        <w:t xml:space="preserve">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284" w:leader="none"/>
          <w:tab w:val="left" w:pos="5954" w:leader="none"/>
        </w:tabs>
        <w:spacing w:lineRule="exact" w:line="240"/>
        <w:ind w:left="284" w:right="-2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1440"/>
          <w:tab w:val="left" w:pos="5954" w:leader="none"/>
        </w:tabs>
        <w:spacing w:lineRule="exact" w:line="240"/>
        <w:ind w:left="5954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L DICHIARANTE</w:t>
      </w:r>
    </w:p>
    <w:p>
      <w:pPr>
        <w:pStyle w:val="Normal"/>
        <w:tabs>
          <w:tab w:val="clear" w:pos="1440"/>
          <w:tab w:val="left" w:pos="4962" w:leader="none"/>
        </w:tabs>
        <w:spacing w:lineRule="exact" w:line="240"/>
        <w:ind w:left="0" w:right="-2"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______________, lì  _______________</w:t>
        <w:tab/>
        <w:t>...............................................................</w:t>
      </w:r>
    </w:p>
    <w:p>
      <w:pPr>
        <w:pStyle w:val="Normal"/>
        <w:spacing w:lineRule="exact" w:line="240"/>
        <w:ind w:left="0" w:right="-2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A Proportiona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ETTERA Proportional" w:hAnsi="LETTERA Proportional" w:eastAsia="Times New Roman" w:cs="LETTERA Proportional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29:00Z</dcterms:created>
  <dc:creator>GRAZIELLA BONAN</dc:creator>
  <dc:description/>
  <dc:language>en-US</dc:language>
  <cp:lastModifiedBy/>
  <cp:lastPrinted>2018-02-15T09:04:00Z</cp:lastPrinted>
  <dcterms:modified xsi:type="dcterms:W3CDTF">2013-05-28T15:29:44Z</dcterms:modified>
  <cp:revision>4</cp:revision>
  <dc:subject/>
  <dc:title>modello per comunicazione ai sensi articolo 18 del tulps</dc:title>
</cp:coreProperties>
</file>